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tt Women On Top of Maps</w:t>
      </w:r>
    </w:p>
    <w:p>
      <w:pPr>
        <w:pStyle w:val="Normal"/>
        <w:rPr/>
      </w:pPr>
      <w:r>
        <w:rPr/>
      </w:r>
    </w:p>
    <w:p>
      <w:pPr>
        <w:pStyle w:val="Normal"/>
        <w:rPr/>
      </w:pPr>
      <w:r>
        <w:rPr/>
        <w:t>21</w:t>
      </w:r>
      <w:r>
        <w:rPr>
          <w:vertAlign w:val="superscript"/>
        </w:rPr>
        <w:t xml:space="preserve"> </w:t>
      </w:r>
      <w:r>
        <w:rPr/>
        <w:t>Years of Rogaining marked in Belmont Park</w:t>
      </w:r>
    </w:p>
    <w:p>
      <w:pPr>
        <w:pStyle w:val="Normal"/>
        <w:rPr/>
      </w:pPr>
      <w:r>
        <w:rPr/>
      </w:r>
    </w:p>
    <w:p>
      <w:pPr>
        <w:pStyle w:val="Normal"/>
        <w:rPr/>
      </w:pPr>
      <w:r>
        <w:rPr/>
        <w:t>Two Hutt Valley women all but won a tough navigational contest over Waitangi weekend – in spite of missing the first stage.</w:t>
      </w:r>
    </w:p>
    <w:p>
      <w:pPr>
        <w:pStyle w:val="Normal"/>
        <w:rPr/>
      </w:pPr>
      <w:r>
        <w:rPr/>
        <w:t>Julie Gordon of Haywards and Debbie Mansfield of Upper Hutt are the New Zealand womens champions in rogaining – the longer distance team form of orienteering. They were among  fifteen teams who signed up for the whole weekend – totalling 21 hours on the go. Other teams did one or more of the five rogaines, which varied from one hour on Mount Victoria, to seven hours in the Eastbourne bush – at night.</w:t>
      </w:r>
    </w:p>
    <w:p>
      <w:pPr>
        <w:pStyle w:val="Normal"/>
        <w:rPr/>
      </w:pPr>
      <w:r>
        <w:rPr/>
        <w:t>Other commitments prevented them doing the Mount Victoria event, in which the lead was shared by adventure racers Liam Drew and Barryn Westfield from Wellington, and Rotorua/Auckland pair Erin Roberts and Pete Swanson. Swanson is a top age-group orienteer on foot and also on the  mountainbike.</w:t>
      </w:r>
    </w:p>
    <w:p>
      <w:pPr>
        <w:pStyle w:val="Normal"/>
        <w:rPr/>
      </w:pPr>
      <w:r>
        <w:rPr/>
        <w:t>After a modest start in the mist on Mount Kaukau, Gordon and Mansfield showed their ability in the Eastbourne stage, which ran from 8pm to 3am. They were head and shoulders above all other teams, and moved into second place behind the men. Next day at Battle Hill the mixed pair pushed them down to third. But the Hutt women again posted the highest score in the final, on the steep farmland of Belmont Regional Park.</w:t>
      </w:r>
    </w:p>
    <w:p>
      <w:pPr>
        <w:pStyle w:val="Normal"/>
        <w:rPr/>
      </w:pPr>
      <w:r>
        <w:rPr/>
        <w:t>Their points were not quite enough to overhaul Roberts and Swanson, but they would easily have done so if they hadn’t missed the first stage. Drew and Westfield finished the final ten minutes over time, and the resulting penalty pushed them into third place overall.</w:t>
      </w:r>
    </w:p>
    <w:p>
      <w:pPr>
        <w:pStyle w:val="Normal"/>
        <w:rPr/>
      </w:pPr>
      <w:r>
        <w:rPr/>
        <w:t>The rogaines, the first in New Zealand to be held over a series of stages, marked 21 years of rogaining in New Zealand. The first one was run by Hutt Valley orienteers  in the same area of Belmont Regional Park on 3 Feb, 1991. Four participants in that original event came back again this time.</w:t>
      </w:r>
    </w:p>
    <w:p>
      <w:pPr>
        <w:pStyle w:val="Normal"/>
        <w:rPr/>
      </w:pPr>
      <w:r>
        <w:rPr/>
        <w:t xml:space="preserve">Gordon and Mansfield have qualified for the world rogaining championship this year, which will be held over 24 hours in the Czech Republic in August. They train for these events by doing long runs in the Akatarawas, by updating maps of the local area, and by planning shorter rogaines on them. During daylight saving, Hutt Valley orienteers are running 1-hour afterwork mini rogaines – see </w:t>
      </w:r>
      <w:hyperlink r:id="rId2">
        <w:r>
          <w:rPr>
            <w:rStyle w:val="InternetLink"/>
          </w:rPr>
          <w:t>www.mapsport.co.nz/pmax/index.html</w:t>
        </w:r>
      </w:hyperlink>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sport.co.nz/pmax/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2:07:00Z</dcterms:created>
  <dc:creator>User</dc:creator>
  <dc:description/>
  <cp:keywords/>
  <dc:language>en-US</dc:language>
  <cp:lastModifiedBy>User</cp:lastModifiedBy>
  <dcterms:modified xsi:type="dcterms:W3CDTF">2012-02-09T23:03:00Z</dcterms:modified>
  <cp:revision>4</cp:revision>
  <dc:subject/>
  <dc:title/>
</cp:coreProperties>
</file>